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ltivaruate Regression combined with Hot-deck Imputation (MRH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Jeroen Pannekoek 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PNK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mi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No such us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cademic level is required to select good explanatory variables, stratification etc. Not much knowledge is necessary to run the system, once these decisions have been mad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 relation, if it is understood that the imputation model has already been specifi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here is a relation between the time spend on exploratory analysis and output quality, since this effort is likely to improve the imputation model.</w:t>
            </w:r>
          </w:p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>The amount of resources i.e. minimum number of hardware/man hours required for processing 100,000 records.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2"/>
              </w:rPr>
              <w:t>An up to date Pentium processor. The number of man hours does not depend on the number of record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8:36:00Z</dcterms:created>
  <dc:creator>Wagstaff</dc:creator>
  <dc:description/>
  <dc:language>en-US</dc:language>
  <cp:lastModifiedBy>JPNK</cp:lastModifiedBy>
  <cp:lastPrinted>2002-05-16T16:05:00Z</cp:lastPrinted>
  <dcterms:modified xsi:type="dcterms:W3CDTF">2002-07-03T09:54:00Z</dcterms:modified>
  <cp:revision>6</cp:revision>
  <dc:subject/>
  <dc:title/>
</cp:coreProperties>
</file>